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enyMUD 1.1 (and presumably later revisions) are packa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ndalone database manager. This program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lk' database operations, such as deleting all the propert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, and so on. These operations cannot be efficiently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D itself, as they require stepping through the entire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. Since the bulk of the database resides on disk, this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make teenydbm' in the mud directory should build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uilding the manag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enydbm &lt;index file&gt; &lt;chunk file&gt;' will bring the manager up,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bm&gt;' prompt. The manager should only be applied to database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 MUD -- the MUD will be merrily scribbling on its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MUD is running, you should probably be doing this to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,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you may enter a f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expression&gt; -- this selects a class of elements of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commands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- removes all the 'select'ed objects from the database, unlin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with destinations at one of the removed objects, removes dro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d objects, and re-homes objects and players to zer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at they are homed to any of the removed objects. When a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s purged, all the exits in the room/carried by the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urged, and the contents/inventory are all homed.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(i.e. objects homed to the room, generally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-- prints a summary of all the selected objects. Useful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n &lt;object number&gt; -- chowns all the selected objec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(usually a player). This is designed mostly for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oad'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- gets you out, and writes the modified datbase back. Note that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D, shutting the manager down ungracefully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ed database. This is not surprising, since the manag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ata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xpression&gt; referred to in the 'select' command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volving the usual Boolean operators (&amp;, | and ! -- just lik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D) and various atomic statements. Each atomic statement i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of every object in the database. An object is deemed 'select'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 evaluates to true. The atomic stat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&lt;word with no spaces&gt;   -- this is true i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                is a substring of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=#&lt;number&gt;  -- true if object number &lt;number&gt; own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=&lt;one of W, S, D, L&gt; -- true if the object's flags include WIZARD, ST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K, or LINK_O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&lt;one of R, P, T, E&gt; -- true if the object is of type ROO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G, or EX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ber&gt; -- true only of object 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are enabled only if the db manager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defined in includes/teeny.h. Note that the database such 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MUST have been built with a TeenyMUD also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defined (also in includes/teeny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stamping is not fully supported in TeenyMUD 1.1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gt; &lt;number&gt; &lt;one of d,h,m&gt; -- true of objects un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number&gt; days, hours, or minu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lt; &lt;number&gt; &lt;one of d,h,m&gt; -- true of objects unused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number&gt; days, hours, or minu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#12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object number #12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owner=#89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all objects owned by #89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(flag=W &amp; unused&gt;100d) | (type = T &amp; flag=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all those objects which are wizards, un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ays, or are DARK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(owner=#12790 &amp; unused &lt;12m &amp; flag=L) | (type=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all those things owned by #12790 which *have*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2 minutes, and which are LINK_OK, as well as all thos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