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This is the document for TeenyMUD 1.1. Seems quite solid. In genera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minor bug fixes over 1.0, and some fairly major improvements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enyMUD is a disk-based clone of the TinyMUD serve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new code, and is not based on the original TinyMUD code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written in ANSI C. The game implemented by TeenyMUD is a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illa version of TinyMUD -- pages, whispers, emotes (':' command)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oun substitions, NO message pages, NO Muck extensions and so on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is somewhat technical, but I frankly think you really nee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derstand all of it to run TeenyMUD with any degree of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nging the serve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you have to make the thing. There is a Makefile su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'make teeny' at the shell prompt should do it. In order to b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up coherently, you need to understand vaguely how the server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here we g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atabase is stored in two files, an index file and a c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We'll get to the index file shortly. The chunks file is where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ves, scattered about more or less at random in the fil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quired, it is read in from this file and 'cached'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accesses to the same data can use the cached data and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ing the disk. The cache size is limited, however, so when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ad in, the least recently referenced data is tossed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, and written back to the chunks file if it has been changed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ad (or is data for a completely new object). Subsequent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ata will then, of course, force the data to be read back 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dex file is used to store data about where in the chunk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or any particular object can be found. In general, this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 when the server is brought up, and kept in memory perman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is data is stored the flags and name of each obj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-- these are referenced rather frequently, and so are sto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manently-in-memory data. Incidentally, back of the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suggest that the permanent memory usage of each objec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0 to 60 bytes, roughly one fifth of what a TinyMUD uses p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include the cached data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pshot of all this is that the index file on disk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of everything in the chunks file at server startup time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re constantly being read from, and written back to the chunk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possibly different places), the index file rapidly becomes wil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curate. The correct data is, of course, always availabl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data in the chunk file is not completely up to dat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ently changed object may well be in the cache and not written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unks file. Thus, the server does periodic dumps to writ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chunks file, and rewrite the index file to correctl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data -- i.e. 'bring the db into synch'. The serv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copies the index file to 'old.index' and the chunk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old.chunks'. If the server crashes, the active index and chunk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bish, but the 'old.index' and 'old.chunk' form, as a pair,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nd complete up to the last dump. Suitable use of the c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et you bring the server back up as of the most recent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rver accepts several command line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at an existing database (index/chunkfile pair)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. Without this flag, the server will create a minimal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imbo and Wizard) from scratch. This flag cannot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 or -s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at a small initial database -- Limbo and Wizard --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built and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&lt;text datab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s a text dump database, instead of an indexfile/chunkfile pai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 for more on this type of database. This flag cannot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-l or -s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UST use exactly one of the -l, -s, -t flags to tell the serv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its database. The following flag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n</w:t>
        <w:tab/>
        <w:t>specifies that a cache of size n kilobytes i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e name to use for the chunkfile (defaults to chunky.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flag is abs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e name to use for the index file (defaults to chunky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flag is abs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cally, you will first start the server with the -s flag,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build an initial database into chunky.bits and chunky.index.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hut the server down, and use the supplied startserver script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ack up with a log file named 'logfile' and load thi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ing the server in the foreground gives you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. Pressing ^C (sending the server process a SIGINT)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 to freeze completely, and give you a console prompt.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a few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shut the server down after dumping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dump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        console WHO list. Shows who has 'Blown Quotas' -- i.e.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mming the server with lots of commands rapi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n       boots player n of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'go'. Stops the console, and lets the server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[str]   create a text dump of the current database. This may be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later time by invoking the server with the -t flag. Op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of the text dump file may be given here (e.g. t dump.t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 name is given, the default name, teeny.text,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ole is useful for a few things. Starting the initial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complished by starting the server in the foreground, with the -s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^C, and typing 's' at the console prompt. This has th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initial minimal database (Wizard and Limbo), and then sh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server, dumping this database into a usable chunks file/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. The -l flag can then be used when restarting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omeone is spamming your game, sending it thousand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ly, and if you can foreground the server, you can grab the consol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'w' to see who has lots of blown quotas, and boot them off with a suitable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is capability exists because of what happened to Islandia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ight. TeenyMUD is not, in general, spammer friendly -- when a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quota runs out in a given time slice, Teeny does not merely slow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it throws commands from that player away for the duration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xt dump and load facilities are useful for por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fragmenting your database. Attempting to move an existing index file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s file pair to a new machine is probably a bad idea, and ba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ell result. To move to a new machine, use the t command on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text dump, move the text dump file to the new hard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it into the server with the -t flag on the command line. Do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console dump (or shutdown) will create an index file/chunk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that can be used on the new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, each time a dump occurs, fragmentation data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og file (i.e. on standard error). This consists of 4 number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the number of free chunks (holes) in your chunkfile in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sizes. The first number is the number of free chunks of siz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ss, and should *always* be a zero. The second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mpty free chunks too small to be used for anything, the nex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unks of useful size less than 512 bytes, and the last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ree chunks of size greater than 512 bytes. All thes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'small', whatever that means. If they indicat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tisfactory percentage of your chunkfile is taken up by unusabl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s, your database is said to be 'fragmented'. To de-fragmen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the server up, do a text dump from the console, shut the server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mediately restart with the -t flag to re-load the text dum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builds a new copy of the old database, but does so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sequential' fashion, which leaves no holes in the chunks file. If you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nsole immediately, you should get Fragmentation dat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0 0 0 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need to make some changes here and there to set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work as you want it to, mostly to #define directives in includes/teeny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, you need to edit the text hardcoded in the function 'greet()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.c to greet players with a banner more appropriate to your gam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ant to fiddle with the values of the TIME_SLICE and SLICE_QUO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_INTERVAL in includes/teeny.h. TIME_SLICE and SLICE_QUOTA are probably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istributed. These two define, roughly, how spammable your MUD i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is allowed SLICE_QUOTA commands in each TIME_SLICE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_INTERVAL is, of course, the frequency at which to dump the databa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 (NOT text dump -- this can only be done from the conso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in version 1.1 is TIMESTAMPS. This does not actual provid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tamping. What it does do is build a database library capable of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tamping, the MUD databases (both chunks file, and text dump)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tamp fields in them. NOTE: This obseletes older databases, though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dump could be converted with a trivial script.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(&lt;object number&gt;) exists in utils.c. Scribbling suitable calls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will cause timestamps to be somewhat meaningful. See internals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ng LOGCOMMANDS will cause all player commands (except WH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) to be logged on standard error (your logfile). Commenting this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ill turn logging of player commands off -- probably a good idea.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get very lar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defines that are probably ok as distributed are the SL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_INCREMENT constants defined in includes/db.h. You may want to t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, say, a fast growing MUD. SLACK is the amount of free spac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above and beyond the number of objects currently in the databas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reater than the number of objects created between the time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, and the time it is shut down, then the index will never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sized. This is good, because re-sizing the index tends to waste mem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_INCREMENT constant is the number of index entries to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 the even that it should become necessary to re-siz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rt upon which the server listens for new connects (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ich the server 'lives') is defined by MUDPORT in mud/tcpio.c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66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ly, you will need to select a cache size for your game -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ightly tricky and depends on several factors. I see two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es to this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determine how much real memory you will typically hav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with, and tune the cache so that the virtual memory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equal to this. You should NEVER run the server with a cach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that the virtual size is routinely greater than the real size -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ng system starts to page your cache in and out of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/swapping files, performance will drop sharply. See your local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on ps, and ask around if you don't understand all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determine how many players will be active during fairly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s, and make the cache large enough to hold the data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and any 'social' rooms that will usually have player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, multiply the number of players plus the number of rooms by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2K and double that for a fudge factor. This will allow the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things to be usually in cache, and you will just have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ploring players, will cause a fair amount of disk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option will give you a the maximum size cach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ing, the second will be the minimum. Note that you should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tune your cache, since as your database grows, the amount of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data (the flags and names) will grow. If you have your cache 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mall database to approximately fill available real memory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grows so will your process size, your server will start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 will drop. Also, keep an eye on the load your mach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, and re-tune appropriately. As I have not run any benchmark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remarks on cache tuning are merely educated guesses on my part.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ng is well known to be a black 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z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k, you made it this far, so I'll tell you what how to log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z in the minimal db you get at the beginning. The name is 'Wizard'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is 'foo'. CHANGE THIS PASSWORD. Note that you have to b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reful as a wiz, in particular you can turn off your own Wiz bi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good idea. In addition, TeenyMUD has no God Priv, so all wiz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powers (somewhat exten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no plans whatsoever to extend this server at all. I h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bugs as they appear, and no more. You, gentle reader, may want to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erver a little or a lot. Read the internals document if you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rew/bo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