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y intention in this document is to roughly sketc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MUD, particularly the database management code. If you don't plan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 at all, or if you don't know C, don't both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implemented as an index, a cache and a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acking store for the cache. The index is implemented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main_index) of pointers to  'descriptor' structs (things of typ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). An object number is used as an index into this array to locate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object. A NULL pointer in the array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object (typically one that has been recycled).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lags, a pointer to the name, and the NEXT field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/exits lists) of the object it describes, as well as a pointe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bject data can be found. If the object is in cach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ory pointer to an 'obj_data' struct, otherwise this is an off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 file. The flags field contains a flag (the IN_MEMORY fla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tem to differentiate between these cases. Quite 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scriptor structs are used to describe free chunks in the chunk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se is used to maintain data about the fre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permanently resident in memory, thus the name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field of any object are rapidly accessible. This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good design decision, but is the way things are. A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an object is subject to being cached and paged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read in from disk, the information about where it i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sk chunk it lives in) is copied into the obj_data stru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no longer contains this data. When the object is flushed fro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changed nothing happens, otherwise this disk chunk is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chunk is requested (since the object may have changed siz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into which to write the updated object data. The descrip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ack in with data about where in the chunks file the object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At any given moment, the descriptor conatins the actual siz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(or will take when written back) on disk. It is this numb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che usage estimates (thus, cache usage is really only approxima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size is somewhat different). This size data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freeze() when requesting a disk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de responsible for reading and writing objects to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b/disk.c, and consists primarily of two routines, disk_tha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freeze(), each of which accepts a pointer to a descriptor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object data off disk into an obj_data struct,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 latter writes an obj_data struct to disk, and fre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sponsible for managing the cache -- inserting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eleteing things from it, trimming it back to the current cach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it for dumps, lives in (surprise!) db/cache.c. Since it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at the time, the code which keeps track of where fre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oles') in the chunks file also lives in here. Routines for ma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ree, and for acquiring a disk chunk to write data in to exis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isk.c. These routines implement a worst fit algorith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e adjacent free chunks, so fragmentation should remain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See my remarks in doc/teeny.doc for how to de-fra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formance reasons, and since I didn't want to constant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n disk, the cache is NOT write-through. Thus,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ash, the chunks file is out of date, and the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n it is completely lost. The option is to write objec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mediately when they are changed, and to update the dis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t the same time. I deemed this an unacceptable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de for actually implementing the TeenyMUD datab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/db.c. It includes a suite of routines for accessing element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ly: set_str_elt(), set_int_elt(), set_lock_e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_elt(), get_int_elt(), get_lock_elt(). These accept an eleme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set the appropriate element. They take care of allocating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everything, with the exception of set_lock_elt(), which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with a lock written into memory it can use (this is an anachr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apologise). Note that get_str_elt() and get_lock_elt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literal in-memory data. If subsequent database acces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o be purged and written back to disk, these poin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For this reason, the command handler calls cache_lock(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data from being purged from the cache at the beginning of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cache_unlock() at the end. (and calls cache_trim() at t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cache back if required). Several utility routines are also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bj(), destroy_obj(), exists_object(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index is read in at server startup time by read_descript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back during dumps by write_descriptors(). These functio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ll the descriptors and descriptor data in to th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data about the free chunks in the chunk file.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o synch, one needs merely to flush the cache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scriptors(). Note that doing this in the wrong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, since many of the descriptors written will contain data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memory* the object data can be found, with no mention of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hing in the database has a number of eleme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trings (name/suc/osuc/fail/ofail/desc) and the usu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nies/owner/location/home/flags) are present, and do the usual thing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ans 'usual in the sense of TinyMUD.'  Each object also has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an exits element. These both point to the first thing in t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list of the thing, lists are constructed by chaining ite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next' element. This closely resembles the TinyMUD datab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everything has an exits list. In particular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an exit, it goes into the player's *exits* list, no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. It is fundamentally this that makes the TinyMUD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TeenyMUD text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this, there is nothing terribly exciting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astute reader will notice, however, the distinct lack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ings. This is because most things don't have passwords, so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the passwords as the second word of the player name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things. The is responsible for much ookey code in th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regret this descision.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yMUD 1.1 also adds (optionally -- define TIMESTA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/teeny.h) a timestamps field to each object. This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interpreted as the time, in *minutes* after 00:00 GMT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, when the object was last 'used'. The database manager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dbm.doc) can use these fields. Version 1.1 does not, however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imestamping. I added this stuff here to avoid obselet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, if I ever get around to properly doing timestamping. Act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implement. I did write a stamp(&lt;object number&gt;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mud/utils.c, to write a timestamp (of the current time)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suitable calls to this function willy-nilly in the code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ing. I didn't do this because it's a) tedious, and b)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ere the 'right' places to call stamp(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interface is implemented in mud/tcpio.c and mud/misc.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o named because I couldn't think of anything bett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fairly simple server interface with minimal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cpio.c is a hacked version of the UberMud network interfac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Many thanks are due Marcus Ranum for writing this beautiful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beautiful since I've gotten ahold of it. The code in mud/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mmand quotas on a per time slice basi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input from the network up into commands and dispat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It is in mud/misc.c that WHO and QUIT are hand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create (create player). The function match_who(),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HO list also lives in mud/misc.c, since it needs to fidd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structures private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match.c contains the bulk of the routines for resolving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. The code herein is somewhat ookey. Feel free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ee the comments for how to use it, it's fairly straighforwar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y bits that may or may not be well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enyMUD command set is implemented in mud/cmds.c, mud/buildcmd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/speech.c and mud/wiz.c. Utilities used by these commands for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 are contained in mud/cmdutils.c. The command parser (s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is in mud/command.c, as well as the code implementing the 'grip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las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boolexp.c contains, basically, three routines, one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ions into my nifty internal format, one for writing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version of an internal-format Boolean expression into a buff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ng a internal-format Boolean expression. The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rray of integers, the first of which is how man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remaining integers constitute a simple RPN 'program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 Positive numbers are interpreted as db references, and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layer is, or is carrying the numbered object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, OR, NOT and STOP. A small stack machine in islocked()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returns the negation of the result. An artifact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 my laziness) is that when an object is recycled, any lock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reference to that object number. If and when the obje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, the lock will now reference that new object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ire db (sucking most of it off disk) and fiddle wildly wit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thing. 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teeny.c is the mainline, and also contains a few othe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this-goo-and-make-it-a-MUD type routines, like dump_db(),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notify.c contains some routines for telling players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do so. You can do anything the copyright says you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ost everything. To do some of the basic things people are *bound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follow the instr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nou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c/osucc/fail/ofail strings are handled, in the bitter e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trings() in cmdutils.c. Add a couple bits to the player flags in teen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lots of room for expansion), add a couple more lines to do_se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/cmds.c to allow the player to mess with these bits, and ad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do_strings() to substitute pronouns. Piece of cake, take you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strings (drop/odrop-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ickier. You will need to extend the obj_data 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/db.h, and modify disk_freeze() and disk_thaw() to cop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lements. Then you need to define a couple more elemen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/teeny.h, and teach get_str_elt() and set_str_elt()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to modify the appropriate player commands (do_dro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kill() etc.. ) in the appropriate modules to echo these strings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ed up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data elements of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are easy. Just like strings, really, but teach get_int_e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int_elt() instead. Other data types, like p-lists, are probab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. Don't even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dify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k 1.0-like extensions would be cute, and not very hard to d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Peer at the code in mud/cmds.c _et_al_ until you understand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. It is an unfortunate feature of my databas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layer commands is even more grotesquely tedious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like @find are not easy to do, since they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rashing the entire database, most of which will typicall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think a wiz-@find is bad on a TinyMUD, just have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in Teeny. This is one reason that NO content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room -- if objects controlled by the player were shown, th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entered Limbo, every single object there would have to be un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player controlled it. Not good. Therefo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functionality is, however, provided in the standalone db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/db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ing @rec to rooms is similarly sticky. The code fo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most entirely, except for the bit about unlinking al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ferencing the room (exits leading in, objects homed to th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gain, requires thrashing the entire DB checking dests and ho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check of flags will elminate the need to unfreeze the rooms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handled by th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with it,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rew/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